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VILLE – plateau #3</w:t>
        <w:tab/>
        <w:tab/>
        <w:tab/>
        <w:tab/>
        <w:tab/>
        <w:t>Nom ______________________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jc w:val="center"/>
              <w:rPr>
                <w:b/>
                <w:b/>
                <w:szCs w:val="18"/>
                <w:lang w:val="fr-FR"/>
              </w:rPr>
            </w:pPr>
            <w:r>
              <w:rPr>
                <w:b/>
                <w:szCs w:val="18"/>
                <w:lang w:val="fr-FR"/>
              </w:rPr>
              <w:t>AU</w:t>
            </w:r>
          </w:p>
          <w:p>
            <w:pPr>
              <w:pStyle w:val="NoSpacing"/>
              <w:jc w:val="center"/>
              <w:rPr>
                <w:b/>
                <w:b/>
                <w:szCs w:val="18"/>
                <w:lang w:val="fr-FR"/>
              </w:rPr>
            </w:pPr>
            <w:r>
              <w:rPr>
                <w:b/>
                <w:szCs w:val="18"/>
                <w:lang w:val="fr-FR"/>
              </w:rPr>
              <w:t>PARC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6a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thing: speak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 gap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6b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othing: speak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n de Fer 14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zizz revie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Prix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u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Pénalité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Spacing"/>
              <w:jc w:val="center"/>
              <w:rPr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Caisse de Comm.  17</w:t>
            </w:r>
          </w:p>
          <w:p>
            <w:pPr>
              <w:pStyle w:val="NoSpacing"/>
              <w:jc w:val="center"/>
              <w:rPr>
                <w:sz w:val="16"/>
                <w:szCs w:val="18"/>
                <w:lang w:val="fr-FR"/>
              </w:rPr>
            </w:pPr>
            <w:r>
              <w:rPr>
                <w:sz w:val="16"/>
                <w:szCs w:val="18"/>
                <w:lang w:val="fr-FR"/>
              </w:rPr>
            </w:r>
          </w:p>
          <w:p>
            <w:pPr>
              <w:pStyle w:val="NoSpacing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« what not to wear in Paris 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</w:r>
          </w:p>
          <w:p>
            <w:pPr>
              <w:pStyle w:val="NoSpacing"/>
              <w:jc w:val="center"/>
              <w:rPr>
                <w:b/>
                <w:b/>
                <w:szCs w:val="18"/>
                <w:lang w:val="fr-FR"/>
              </w:rPr>
            </w:pPr>
            <w:r>
              <w:rPr>
                <w:b/>
                <w:szCs w:val="18"/>
                <w:lang w:val="fr-FR"/>
              </w:rPr>
              <w:t>EN</w:t>
            </w:r>
          </w:p>
          <w:p>
            <w:pPr>
              <w:pStyle w:val="NoSpacing"/>
              <w:jc w:val="center"/>
              <w:rPr>
                <w:b/>
                <w:b/>
                <w:szCs w:val="18"/>
                <w:lang w:val="fr-FR"/>
              </w:rPr>
            </w:pPr>
            <w:r>
              <w:rPr>
                <w:b/>
                <w:szCs w:val="18"/>
                <w:lang w:val="fr-FR"/>
              </w:rPr>
              <w:t>PRISON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opriété 15a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lothing review: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udograms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6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 w:eastAsia="en-US"/>
              </w:rPr>
            </w:pPr>
            <w:r>
              <w:rPr>
                <w:sz w:val="18"/>
                <w:szCs w:val="18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2489200</wp:posOffset>
                      </wp:positionV>
                      <wp:extent cx="4227195" cy="3447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195" cy="3447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LEÇON = class activity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AISSE de COMMUNAUTÉ =   new information/activity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ROPRIÉTÉ = practice activities  (XP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HEMIN de FER = graded task/quiz       (grade and XP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ALLEZ = start/end here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eastAsia="Georgia" w:cs="Georgi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 xml:space="preserve">if you pass « ALLEZ » and complete two additional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eastAsia="Georgia" w:cs="Georgia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« propriété », you earn 200 XP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  <w:t>SQUEEZE PLAY = roll dice to get or give XP or GP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lang w:val="fr-FR"/>
                                    </w:rPr>
                                    <w:t>PRIX ou PÉNALITÉ = draw for a prize or ??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 PARC = relax and have a bonbon !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2.85pt;height:271.45pt;mso-wrap-distance-left:9.05pt;mso-wrap-distance-right:9.05pt;mso-wrap-distance-top:3.6pt;mso-wrap-distance-bottom:3.6pt;margin-top:196pt;mso-position-vertical-relative:text;margin-left:1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LEÇON = class activity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AISSE de COMMUNAUTÉ =   new information/activity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ROPRIÉTÉ = practice activities  (XP)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HEMIN de FER = graded task/quiz       (grade and XP)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ALLEZ = start/end here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Georgia" w:cs="Georgia"/>
                              </w:rPr>
                              <w:t xml:space="preserve">      </w:t>
                            </w:r>
                            <w:r>
                              <w:rPr/>
                              <w:t xml:space="preserve">if you pass « ALLEZ » and complete two additional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Georgia" w:cs="Georgia"/>
                              </w:rPr>
                              <w:t xml:space="preserve">      </w:t>
                            </w:r>
                            <w:r>
                              <w:rPr/>
                              <w:t>« propriété », you earn 200 XP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SQUEEZE PLAY = roll dice to get or give XP or GP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RIX ou PÉNALITÉ = draw for a prize or ??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 PARC = relax and have a bonbon !</w:t>
                            </w:r>
                          </w:p>
                          <w:p>
                            <w:pPr>
                              <w:pStyle w:val="NoSpacing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hemin de Fer 15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lothing :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eading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opriété 15b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lothing review: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3 X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Caisse de Comm.  18</w:t>
            </w:r>
          </w:p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  <w:lang w:val="fr-FR"/>
              </w:rPr>
            </w:pPr>
            <w:r>
              <w:rPr>
                <w:sz w:val="16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  <w:lang w:val="fr-FR"/>
              </w:rPr>
            </w:pPr>
            <w:r>
              <w:rPr>
                <w:sz w:val="16"/>
                <w:szCs w:val="18"/>
                <w:lang w:val="fr-FR"/>
              </w:rPr>
              <w:t>« Draw  what I say »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Prix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ou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Pénalité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hemin de Fer 16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peaking :  CC 18 drawings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Caisse de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Comm. 16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clothing vocab.</w:t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btLr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Prix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u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Pénalité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Caisse de Comm.  15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  <w:lang w:val="fr-FR"/>
              </w:rPr>
            </w:pPr>
            <w:r>
              <w:rPr>
                <w:sz w:val="16"/>
                <w:szCs w:val="18"/>
                <w:lang w:val="fr-FR"/>
              </w:rPr>
              <w:t>Est-ce que tu voudrais …. ou …. ?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  <w:lang w:val="fr-FR"/>
              </w:rPr>
            </w:pPr>
            <w:r>
              <w:rPr>
                <w:b/>
                <w:sz w:val="16"/>
                <w:szCs w:val="18"/>
                <w:lang w:val="fr-FR"/>
              </w:rPr>
              <w:t>Caisse de Comm.  19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hopping/ restaurant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vocabulary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hemin de Fer 13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ood/futur/partitive: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read/write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opriété 17b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shop/rest speaking : 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ialogue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opriété 14a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ood/futur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unchbox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opriété 17a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p/rest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 :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r/Say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ropriété 14b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/futur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ntings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8b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 practice:  shopping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3a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/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tive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8a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 practice: restaurant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tbRl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3b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/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:  food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Georgia" w:cs="Georg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partitive</w:t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n de Fer 17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Quiz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extDirection w:val="tbRl"/>
          </w:tcPr>
          <w:p>
            <w:pPr>
              <w:pStyle w:val="NoSpacing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Prix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u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Pénalité</w:t>
            </w:r>
          </w:p>
          <w:p>
            <w:pPr>
              <w:pStyle w:val="NoSpacing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0066" w:val="clear"/>
            <w:textDirection w:val="btLr"/>
          </w:tcPr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nit Assessment</w:t>
            </w:r>
          </w:p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Spacing"/>
              <w:ind w:left="113" w:right="113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pt/room/furniture/church/stores/  shopping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QUEEZE PLAY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isse de Communauté 14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tive not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CC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min de Fer 12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vocab notes &amp; “quiz”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2a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review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g Board Revie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riété 12b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od review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ner </w:t>
            </w:r>
          </w:p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-Tac-To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aisse de Communauté 13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ood vocabular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Spacing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Cs w:val="18"/>
                <w:lang w:val="fr-FR"/>
              </w:rPr>
              <w:t>ALLEZ</w:t>
            </w:r>
          </w:p>
        </w:tc>
      </w:tr>
    </w:tbl>
    <w:p>
      <w:pPr>
        <w:pStyle w:val="Normal"/>
        <w:spacing w:before="0" w:after="160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Georgia" w:hAnsi="Georgia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eorgia" w:hAnsi="Georgia" w:eastAsia="Calibri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44:00Z</dcterms:created>
  <dc:creator>Microsoft account</dc:creator>
  <dc:description/>
  <cp:keywords/>
  <dc:language>en-US</dc:language>
  <cp:lastModifiedBy>Microsoft account</cp:lastModifiedBy>
  <dcterms:modified xsi:type="dcterms:W3CDTF">2016-02-28T16:54:00Z</dcterms:modified>
  <cp:revision>4</cp:revision>
  <dc:subject/>
  <dc:title/>
</cp:coreProperties>
</file>